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3" w:firstLine="6521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даток</w:t>
      </w:r>
    </w:p>
    <w:p>
      <w:pPr>
        <w:pStyle w:val="Normal"/>
        <w:spacing w:before="0" w:after="0"/>
        <w:ind w:right="-143" w:firstLine="6521"/>
        <w:jc w:val="left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до рішення обласної ради</w:t>
      </w:r>
    </w:p>
    <w:p>
      <w:pPr>
        <w:pStyle w:val="Normal"/>
        <w:spacing w:before="0" w:after="0"/>
        <w:ind w:right="-143" w:firstLine="6521"/>
        <w:jc w:val="left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 14 червня 2018 року</w:t>
      </w:r>
    </w:p>
    <w:p>
      <w:pPr>
        <w:pStyle w:val="Normal"/>
        <w:spacing w:before="0" w:after="0"/>
        <w:ind w:right="-143" w:firstLine="6521"/>
        <w:jc w:val="lef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48-19/2018</w:t>
      </w:r>
    </w:p>
    <w:p>
      <w:pPr>
        <w:pStyle w:val="Heading2"/>
        <w:ind w:firstLine="737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Heading2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виконання обласної програми сприяння розвитку громадянського суспільства на 2013 – 201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Протягом 2013-2017 років облдержадміністрацією, райдержадміністраці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рганами місцевого самоврядування забезпечено виконання заходів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обласної програми сприяння розвитку громадянського суспільства на 2013 – 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.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дповідно до Закону України «Про громадські об'єднання» реєстраційними службами 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иторіальних управлінь юстиції області на </w:t>
      </w:r>
      <w:r>
        <w:rPr>
          <w:rFonts w:cs="Times New Roman" w:ascii="Times New Roman" w:hAnsi="Times New Roman"/>
          <w:sz w:val="28"/>
          <w:szCs w:val="28"/>
        </w:rPr>
        <w:t>29.12.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зареєстровано 1765 громадських об’єднань. У 2015 році зареєстровано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60, 2016 – 151, 2017 – 42 громадських об’єднання, що свідчить про деякий спад розвитку громадської активності.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ю ознакою громадянського суспільства є можливість участі громадськості у формуванні та реалізації державної політики за допомогою консультативно-дорадчих органів при органах влади (комісій, комітетів, рад, робочих груп), яких при облдержадміністрації функціонує 84.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ування таких консультативно-дорадчих органів забезпечує обговорення та врахування думки громадськості задля вирішення вузькопрофільних та галузевих питань. Так, участь громадськості передбачає включення представників інститутів громадянського суспільства за відповідним галузевим спрямуванням до складу консультативно-дорадчих органів, створених при облдержадміністрації.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із важливих консультативно-дорадчиих органів, який охоплює широкий спектр питань, є громадська рада при органах виконавчої влади, органах місцевого самоврядування (рекомендаційний характер), що є колегіальним виборним консультативно-дорадчим органом, утвореним для налагодження ефективної взаємодії органів влади з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громадськістю, здійснення громадського контролю за діяльністю цих органів.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одовж звітного періоду двічі відбулося формування нового складу громадської ради при облдержадміністрації, зокрема, протягом січня-лютого 2015 року та 2017 року організовано прийом документів від інститутів громадянського суспільства для участі в установчих зборах з формування її складу, організаційне забезпеч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чих зборів.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участі в установчих зборах у 2015 році надійшли подання на 89 осіб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итутів громадянського суспільства, 74 з яких обрано до складу громадської ради. Разом з цим, у 2017 році надійшло 214 подань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іб від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ів громадянського суспільства, 35 з яких обрано до складу громадської ради, що свідчить про активність та зацікавленість громадськості у формуванні та реалізації державної політики.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7 році громадською радою проведено 15 засідань, під час яких розглянуто понад 100 питань, що стосувалися правової, екологічної, соціальної, житлово-комунальної, промислової, спортивної  та інших галузей життєдіяльності області. У ході засідань відбулося громадське обговорення  9-ти проектів розпоряджень голови облдержадміністрації, у тому числі, проекту Плану заходів з реалізації Стратегії регіонального розвитку Хмельницької області на 2018-2020 роки.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ініціативи громадської ради проведено Форум громадських сил на тему: «Ефективні механізми участі громадськості у формуванні та реалізації державної політики: сучасний стан та перспективи розвитку» та спільно з ГО «Всеукраїнський центр протидії корупції та сприяння правоохоронним органам «Антикорупційна ініціатива» - засідання «за круглим столом» на тему: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«Роль інститутів громадянського суспільства у протидії поширенню корупції в Україні».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якісного інформування громадськості щодо розвитку громадянського суспільства на офіційних веб-сайтах обласної та районних державних адміністрацій, виконкомів міських (міст обласного значення) рад функціонують рубрики: «Взаємодія з громадськістю» та «Розвиток громадянського суспільства», що наповнюються матеріалами про практику діяльності громадських рад, проведення органами влади консультацій з громадськістю та інших форм публічних обговорень.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17 році створено окремий веб-сайт громадської ради при облдержадміністрац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http://grom-rada.com.ua), </w:t>
      </w:r>
      <w:r>
        <w:rPr>
          <w:rFonts w:cs="Times New Roman" w:ascii="Times New Roman" w:hAnsi="Times New Roman"/>
          <w:sz w:val="28"/>
          <w:szCs w:val="28"/>
          <w:lang w:val="uk-UA"/>
        </w:rPr>
        <w:t>на  сторінках якого висвітлюється діяльність громадської ради при облдержадміністрації.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ідповідно до постанови Кабінету Міністрів України від 03.11.2010 року № 996 «Про забезпечення участі громадськості у формуванні та реалізації державної політики» передбачено проведення консультацій з громадськістю з питань, що стосуються суспільно-економічного розвитку держави, реалізації та захисту прав і свобод громадян. Облдержадміністрацією щорічно затверджується орієнтовний план консультацій з громадськістю, який складається за пропозиціями структурних підрозділів облдержадміністрації. 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ультації з громадськістю проводяться шляхом опосередкованої та безпосередньої форм. Так, 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2017 році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овано близько 160 заходів (круглих столів, конференцій, зустрічей з громадськістю, відеоконференцій, електронних консультацій тощо).</w:t>
      </w:r>
    </w:p>
    <w:p>
      <w:pPr>
        <w:pStyle w:val="Normal"/>
        <w:spacing w:before="0" w:after="80"/>
        <w:rPr>
          <w:rFonts w:ascii="Times New Roman" w:hAnsi="Times New Roman" w:cs="Times New Roman"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можливостей на висловлення громадянської позиції з актуальних питань життєдіяльності області здійснюється через виступи представників інститутів громадянського суспільства у телеефірах місцевих каналів, це: громадсько-політичні передачі «Тема», «Деталі», «Громадські ініціативи» (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філія ПАТ «Національна Суспільна Телерадіокомпанія України» «Хмельницька регіональна дирекція «Поділля-центр»</w:t>
      </w:r>
      <w:r>
        <w:rPr>
          <w:rFonts w:cs="Times New Roman" w:ascii="Times New Roman" w:hAnsi="Times New Roman"/>
          <w:sz w:val="28"/>
          <w:szCs w:val="28"/>
          <w:lang w:val="uk-UA"/>
        </w:rPr>
        <w:t>), «В полі зору»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«Момент істини», «Позиція», «На варті» (телеканали «Ексклюзив», «Т</w:t>
      </w:r>
      <w:r>
        <w:rPr>
          <w:rFonts w:cs="Times New Roman" w:ascii="Times New Roman" w:hAnsi="Times New Roman"/>
          <w:color w:val="0D0D0D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 7+»), </w:t>
      </w:r>
      <w:r>
        <w:rPr>
          <w:rFonts w:cs="Times New Roman" w:ascii="Times New Roman" w:hAnsi="Times New Roman"/>
          <w:color w:val="0D0D0D"/>
          <w:sz w:val="28"/>
          <w:szCs w:val="28"/>
          <w:shd w:fill="F8F8F8" w:val="clear"/>
          <w:lang w:val="uk-UA"/>
        </w:rPr>
        <w:t>«</w:t>
      </w:r>
      <w:r>
        <w:rPr>
          <w:rFonts w:cs="Times New Roman" w:ascii="Times New Roman" w:hAnsi="Times New Roman"/>
          <w:color w:val="0D0D0D"/>
          <w:sz w:val="28"/>
          <w:szCs w:val="28"/>
          <w:shd w:fill="F8F8F8" w:val="clear"/>
          <w:lang w:val="en-US"/>
        </w:rPr>
        <w:t>PIN</w:t>
      </w:r>
      <w:r>
        <w:rPr>
          <w:rFonts w:cs="Times New Roman" w:ascii="Times New Roman" w:hAnsi="Times New Roman"/>
          <w:color w:val="0D0D0D"/>
          <w:sz w:val="28"/>
          <w:szCs w:val="28"/>
          <w:shd w:fill="F8F8F8" w:val="clear"/>
          <w:lang w:val="uk-UA"/>
        </w:rPr>
        <w:t>-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код», вечірнє шоу «316», «#Коло влади»,  «Право на правду», «Кажи не бреши» (ДП ДТА «33 канал»).</w:t>
      </w:r>
    </w:p>
    <w:p>
      <w:pPr>
        <w:pStyle w:val="Normal"/>
        <w:spacing w:before="144" w:after="8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прощення процедури та підвищення оперативності надання інформації щодо діяльності місцевих органів влади, соціально-економічного та культурного розвитку функціонує система доступу до публічної інформації. Динаміка кількості запитів показує зацікавленість громадськості у питаннях державної політики та їх бажання щодо участі в її формуванні.</w:t>
      </w:r>
    </w:p>
    <w:p>
      <w:pPr>
        <w:pStyle w:val="Normal"/>
        <w:spacing w:before="144" w:after="8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, за 2013 рік до облдержадміністрації надійшло 234 запити, з них від об’єднань громадян та громадських організацій – 24; за 2014  – 212, з них від об’єднань громадян та громадських організацій – 36; за 2015 – 327, від об’єднань громадян та громадських організацій – 134, за 2016 – 362, з них від об’єднань громадян та громадських організацій – 141, за 2017 – 384 запити на інформацію, з них від об'єднань громадян та громадських організацій − 80.</w:t>
      </w:r>
    </w:p>
    <w:p>
      <w:pPr>
        <w:pStyle w:val="Normal"/>
        <w:spacing w:before="0" w:after="8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дночас, потрібно відзначити низький рівень зацікавленості громадськості у проведенні повної процедури громадської експертизи діяльності органів виконавчої влади, що передбачено постановою Кабінету Міністрів України від 05.11.2008 року № 976 «Про затвердження Порядку сприяння проведенню громадської експертизи діяльності органів виконавчої влади». За звітний період до облдержадміністрації надійшло 2 запити на проведення громадських експертиз, зокрема: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у 2013 році від Хмельницького обласного відділення Всеукраїнської благодійної організації «Всеукраїнська мережа людей, які живуть з ВІЛ/СНІД» – щодо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еалізації обласної програми забезпечення профілактики ВІЛ-інфекції, лікування, догляду та підтримки ВІЛ-інфікованих і хворих на СНІД;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2015 році від Всеукраїнської громадської організації «Коаліція захисту прав інвалідів та осіб із інтелектуальною недостатністю» </w:t>
      </w:r>
      <w:r>
        <w:rPr>
          <w:rFonts w:cs="Times New Roman" w:ascii="Times New Roman" w:hAnsi="Times New Roman"/>
          <w:sz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щодо дотримання стандартів надання соціальних та адміністративних послуг особам з інвалідністю внаслідок психічних розладів і розумової відсталості, їхнім законним представникам.</w:t>
      </w:r>
    </w:p>
    <w:p>
      <w:pPr>
        <w:pStyle w:val="Normal"/>
        <w:spacing w:before="144" w:after="80"/>
        <w:ind w:firstLine="73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одовж 2016-2017 років не надійшло жодних пропозицій щодо проведення громадської експертизи.</w:t>
      </w:r>
    </w:p>
    <w:p>
      <w:pPr>
        <w:pStyle w:val="Normal"/>
        <w:spacing w:before="144" w:after="8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запитами надано необхідні матеріали, результати проведення громадських експертиз розглянуто на засіданнях колегії облдержадміністрації.</w:t>
      </w:r>
    </w:p>
    <w:p>
      <w:pPr>
        <w:pStyle w:val="Normal"/>
        <w:shd w:fill="FFFFFF" w:val="clear"/>
        <w:autoSpaceDE w:val="false"/>
        <w:spacing w:before="0" w:after="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останови Кабінету Міністрів України від 25 грудня 2013 року № 968 «Про затвердження Порядку планування та моніторингу реалізації органами виконавчої влади Стратегії державної політики сприяння розвитку громадянсь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ого суспільства в Україні», Указу Президента України від 24 березня 2012 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 № 212/2012 «Про Стратегію державної політики сприяння розвитку громадянського суспільства в Україні та першочергові заходи щодо її реалізації» щороку затверджується відповідний план обласних заходів щод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реалізації Стратегії державної по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ки сприяння розвитку громадянського суспільства в Україні.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забезпечення належної співпраці з інститутами громадянського суспільства при облдержадміністрації у квітні 2016 року сформовано Координаційну раду сприяння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озвитку громадянського суспільст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Для підвищення професійного рівня державних службовців у 2013-2017 роках </w:t>
      </w:r>
      <w:r>
        <w:rPr>
          <w:rFonts w:cs="Times New Roman" w:ascii="Times New Roman" w:hAnsi="Times New Roman"/>
          <w:sz w:val="28"/>
          <w:szCs w:val="28"/>
          <w:lang w:val="uk-UA"/>
        </w:rPr>
        <w:t>на базі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оведено тематич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откотермінові семінари для керівників структурних підрозділів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нформаційної діяльності та комунікацій з громадськістю райдержадміністрацій, зокрема з питань взаємодії громадянського суспільства і вла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ано роботу з виготовлення та розповсюдження соціальної реклами, буклетів, роздаткових матеріалів щодо популяризації державної політики, зокрема, з питань розвитку громадянського суспільства. 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4 році з обласного бюджету виділено 65 тис.грн., освоєно – 54,2 тис.грн., для виготовлення постерів з питань популяризації проходження військової служби, Збройних Сил України, Національної гвардії України, Прикордонної служби України, з питань оголошеного перемир’я та з нагоди Дня незалежності України, а також придбання 2-х Державних прапорів України.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5 році з обласного бюджету виділено 147,8 тис.грн. та освоєно 147,8 тис.грн. для виготовлення постерів, сіті-лайтів з нагоди державних свят, буклетів з питань чергової хвилі мобілізації, роздаткового матеріалу (плакати, буклети) щодо децентралізації влади, а також придбання 2-х Державних прапорів України.</w:t>
      </w:r>
    </w:p>
    <w:p>
      <w:pPr>
        <w:pStyle w:val="Normal"/>
        <w:spacing w:before="0" w:after="80"/>
        <w:rPr>
          <w:rStyle w:val="Xfm2369762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6 році з обласного бюджету виділено 126,0 тис.грн. та освоєно 126,0 тис.грн. для розробки оригінал-макетів, виготовлення постерів для біл-бордів та сіті-лайтів</w:t>
      </w:r>
      <w:r>
        <w:rPr>
          <w:rStyle w:val="Xfm2369762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Style w:val="Xfm23697621"/>
          <w:rFonts w:cs="Times New Roman" w:ascii="Times New Roman" w:hAnsi="Times New Roman"/>
          <w:sz w:val="28"/>
          <w:szCs w:val="28"/>
          <w:lang w:val="uk-UA"/>
        </w:rPr>
        <w:t xml:space="preserve">державних свят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>постерів для сіті-лайтів</w:t>
      </w:r>
      <w:r>
        <w:rPr>
          <w:rStyle w:val="Xfm23697621"/>
          <w:rFonts w:cs="Times New Roman" w:ascii="Times New Roman" w:hAnsi="Times New Roman"/>
          <w:sz w:val="28"/>
          <w:szCs w:val="28"/>
          <w:lang w:val="uk-UA"/>
        </w:rPr>
        <w:t xml:space="preserve"> з метою популяризації </w:t>
      </w:r>
      <w:r>
        <w:rPr>
          <w:rStyle w:val="2"/>
          <w:rFonts w:eastAsia="Calibri" w:cs="Times New Roman" w:ascii="Times New Roman" w:hAnsi="Times New Roman"/>
          <w:b w:val="false"/>
          <w:sz w:val="28"/>
          <w:szCs w:val="28"/>
        </w:rPr>
        <w:t xml:space="preserve">реформ, іншої соціальної реклами. </w:t>
      </w:r>
      <w:r>
        <w:rPr>
          <w:rStyle w:val="Xfm23697621"/>
          <w:rFonts w:cs="Times New Roman" w:ascii="Times New Roman" w:hAnsi="Times New Roman"/>
          <w:sz w:val="28"/>
          <w:szCs w:val="28"/>
          <w:lang w:val="uk-UA"/>
        </w:rPr>
        <w:t>Також до зазначеної суми увійшли витрати на придбання Державних прапорів України.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7 році з обласного бюджету виділено 126,0 тис.грн. та освоєно 124,7 тис.грн. для розробки оригінал-макетів, виготовлення постерів, сіті-лайтів з нагоди державних свят, реформ  децентралізації та іншої соціальної реклами, а також придбання 4-х Державних прапорів України.</w:t>
      </w:r>
    </w:p>
    <w:p>
      <w:pPr>
        <w:pStyle w:val="Normal"/>
        <w:spacing w:before="0" w:after="80"/>
        <w:rPr>
          <w:rStyle w:val="Xfm2369762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Style w:val="Xfm2369762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ї діяльності та комунікацій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громадськістю облдержадміністрації </w:t>
        <w:tab/>
        <w:tab/>
        <w:t xml:space="preserve">  </w:t>
        <w:tab/>
        <w:t xml:space="preserve">         І. Михайлов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SchoolBook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ascii="UkrainianSchoolBook;Times New Roman" w:hAnsi="UkrainianSchoolBook;Times New Roman" w:eastAsia="Times New Roman" w:cs="UkrainianSchoolBook;Times New Roman"/>
      <w:b/>
      <w:color w:val="000000"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UkrainianSchoolBook;Times New Roman" w:hAnsi="UkrainianSchoolBook;Times New Roman" w:eastAsia="Times New Roman" w:cs="UkrainianSchoolBook;Times New Roman"/>
      <w:b/>
      <w:color w:val="000000"/>
      <w:sz w:val="24"/>
      <w:lang w:val="uk-U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Основной шрифт абзаца1"/>
    <w:qFormat/>
    <w:rPr/>
  </w:style>
  <w:style w:type="character" w:styleId="Xfm23697621">
    <w:name w:val="xfm_23697621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ой текст 3"/>
    <w:basedOn w:val="Normal"/>
    <w:qFormat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18:00Z</dcterms:created>
  <dc:creator>User</dc:creator>
  <dc:description/>
  <cp:keywords/>
  <dc:language>en-US</dc:language>
  <cp:lastModifiedBy>Іванова</cp:lastModifiedBy>
  <cp:lastPrinted>2018-05-17T10:49:00Z</cp:lastPrinted>
  <dcterms:modified xsi:type="dcterms:W3CDTF">2018-06-18T07:27:00Z</dcterms:modified>
  <cp:revision>5</cp:revision>
  <dc:subject/>
  <dc:title/>
</cp:coreProperties>
</file>